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ChessBa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 brackets number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ress Page Down/Up, Cursor Right/Left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hessBase Magazin+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CBM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 1986 (30), Biel-A 1986 (66), Biel-JMT 1986 (66), Bruss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RA-A 1986 (30), Brussels OHRA-B 1986 (82), Brussels SWIFT 1986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 1986 (66), ISL-ch 1986 (120), Lugano op 1986 (73), Reggio 19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Wien op 1986 (209), Wuppertal 1986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sels 5' 1987 (134), Brussels 1987 (67), Dortmund-A 1987 (66), HS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1987 (8), London m 1987 (6), New York op 1987 (466), Reykjav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66), Ter Apel 1987 (15), URS-ch 1987 (153), Wijk-A 1987 (91), SW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1987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burg 1986 (56),        1986 (120), Amsterdam Euwe-Memorial 1987 (12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 I 1987 (30), Biel 1987 (56), Bilbao 1987 (45), Budel zt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Granma zt 1987 (45), Leningrad 1987 (78), Munich zt 1987 (10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otica izt 1987 (126), Szirak izt 1987 (153), Vilnius play off ch-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4), Warsaw zt-A 1987 (66), Warsaw zt-B 1987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zt 1986 (121), Hastings 1986 (91), Reggio 1986 (66), Altensteig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Andorra zt 1987 (78), Bath zt 1987 (45), Belgrade 1987 (66), Budap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off izt 1987 (6), FRG-ch 1987 (120), Gausdal zt 1987 (81), Moscow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48), Tilburg 1987 (56), Warsaw zt-playoff 1987 (6), Zagreb izt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36), Sevilla-Wch IV 1987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sheva 1987 (6), Budapest Noviki-A 1987 (45), Budapest Noviki-B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5), Camaguey-A 1987 (78), Halle 1987 (91), Jurmala 1987 (91), Polan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 1987 (71), Portoroz 1987 (91), San Francisco 1987 (66), Sarajevo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Vrsac 1987 (66), Wijk 1988 (91), FRG-ch playoff 1987 (2), NLD KRO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6), Players: Anand (118), Sultan Khan 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Euwe-Mem 1988 (12), Cannes sim 1988 (10), Linares 1988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nt John 1988 candidates (47), Saint John op-1 1988 (326), Saint Joh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1988 (387), Reggio 1987 (45), Player: Gurevich,M (1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ptiebeurs 1988 (24), Brussels WCup 1988 (140), Dordrecht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Dortmund-B 1988 (66), Dortmund 1988 (66), Leipzig 1988 (66), Lv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105), Lyon 1988 (45), Munich 1988 (66), Oslo 1988 (45), Rome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Tel-Aviv 1988 (91), Trnava 1988 (30), Vilnius 1988 (120), Welling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ureyri 1988 (66), Belfort WCup 1988 (120), Bern 1988 (66), Budapest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4), Erevan 1988 (97), Haninge 1988 (66), New York op 1988 (259), Pra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hemians 1988 (91), Sarajevo 1988 (120), Player: Sadler,M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 1988 (30), Amsterdam OHRA-B 1988 (108), Beersheba 1988 (5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l 1988 (66), Budapest Noviki 1988 (45), Budapest Texta 1988 (4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ecen 1988 (66), London NWYM 1988 (45), London WFW 1988 (66), London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5), Marseille 1988 (45), Moscow-A 1988 (55), Potsdam DDR-FRG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4), Rotterdam EU-CUP f 1988 (71), Royan 1988 (45), Tilburg 1988 (5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-55ch Moscow 1988 (153), Player: Sadler,M (9, London Lloyds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u 1988 (66), Belgrade GMA-op 1988 (238), Capablanca Mem-A 1988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enhagen AS04 1988 (45), Dresden 1988 (79), Esbjerg 1988 (66), Gron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45), KRO m 1988 (6), Kecskemet 1988 (78), Odense m 1988 (6), Por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66), Reykjavik WCup 1988 (153), SWZ-ch 1988 (66), Telavi-WCHW 1988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 A1 1988 (28), Hastings A2 1988 (28), Malmo 1988 (45), Reggio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Rilton-Cup 1988 (216), URS-FL56 Klaipeda 1988 (144), URS-FL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feropol 1988 (153), USA-ch 1988 (66), Antwerp cq 1989 (6), Bern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Cannes 1989 (50), Linares 1989 (55), Quebec cq 1989 (9), Seattle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5), Wijk 1989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Euwe-mem 1989 (12), Barcelona WCup 1989 (136), DDR-ch Zittau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), FRG-CupT 1989 (16), New York op 1989 (394), Prague Bohemians-A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), Santiago 1989 (24), Trnava A 1989 (30), URS-YM Tbilisi 1989 (12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ice m 1989 (6), Wijk-B 1989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Thaelmann 1989 (45), Dortmund-A 1989 (66), Dortmund-B 1989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inge 1989 (66), JUG-ch 1989 (153), London WFW 1989 (91), Marostico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4), Munich 1989 (66), Reykjavik 1989 (91), Rom op 1989 (9), Rotterd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up 1989 (121), Salamanca 1989 (66), URS-qualJ Jurmala 1989 (66), Vrnjac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ja 1989 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nsteig 1989 (56), Amsterdam OHRA-A 1989 (30), Biel 1989 (56), Budap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kes 1989 (91), Clermont-Ferrand 1989 (66), Debrecen 1989 (55), Ere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66), Esboo zt 1989 (91), Leningrad 1989 (91), London Haringay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), Moscow-A 1989 (66), Preston (Manchester) 1989 (45), Skelleftea WC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120), Vidmar-mem 1989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-B 1989 (117), BCF-ch 1989 (296), Budapest Noviki-A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5), FRG-ch 1989 (120), Frunze 1989 (66), JUG-ch plof 1989 (4), Kiev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Leningrad II 1989 (65), London cs 1989 (16), SVE-FIN 1989 (1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burg 1989 (56), Vejstrup 1989 (45), Vrsac 1989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 Computer Challenge 1989 (2), Belgrade 1989 (66), Deutschland Cup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8), Groningen 1989 (45), Luzern 1989 (66), Sochi-A 1989 (105), Sochi-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66), URS-sf Daugavpils 1989 (105), URS-sf Moscow-ch 1989 (28), URS-s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-ch Gorky 1989 (91), URS-sf Ukraine-ch Kherson 1989 (120), USA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, Vinkovci 1989 (55), WchT Luzern 1989 (180), Zug 1989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6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dal Troll Masters 1990 (131), Graested 1990 (45), New York op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75), Oakham 1990 (2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sheba 1990 (18), Bern zt 1990 (120), Daugavpils 1990 (45), Grand-P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sse 1990 (45), JUG-ch 1990 (120), Kuala Lumpur cf 1990 (9), Linares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Minsk 1990 (91), Prague Bohemians-A 1990 (78), Stara Zagora zt-A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8), Stara Zagora zt-B 1990 (78), Ter Apel 1990 (15), Warsaw 1990 (78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saw zt-plof 1990 (6), Wijk 1990 (91), Wijk-B 1990 (66), UNIX Mail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2), Harvard 1990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7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orod 1990 (76), Budapest Spring op 1990 (505), NOR-chT 1990 (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amo 1990 (91), Blackpool zt 1990 (55), Cannes FRA-NLD 1990 (5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-A 1990 (66), Dortmund-B 1990 (66), Haninge 1990 (66), Helsingb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-DEN 1990 (16), JUG-ch plof 1990 (3), London WFW 1990 (91), Lvov pl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(6), Lvov zt 1990 (124), Lyon zt 1990 (78), Munich 1990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wich 1990 (45), Reykjavik Summit 1990 (120), Rotterdam Euwe Memo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(12), Salamanca 1990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8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-Marx-Stadt 1990 (66), Kusadasi op 1990 (119), Leningrad 1990 (10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kjavik op 1990 (3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-ch 1989 (120), Biel-A 1990 (56), Biel-B 1990 (66), Biel- Tbilisi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, Budapest Noviki-A 1990 (54), Cali zt 1990 (45), Manila izt 1990 (4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D-ch 1990 (66), New York Manhattan 1990 (45), Sm.Palanka (Gosa-Georgi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(6), Terrassa 1990 (55), Voskresensk 1990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Tournamen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6 I Misc. Tou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tta (91), DDR-ch (91), DDR-ch plof (6), FRG-op (96), FRG-qual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 (66), Paris (45), Solingen (66), Tbilisi (103), URS-53ch Ki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3), URS-FL(54ch) Irkutsk (153), Wijk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6 II Olympiade Dubai (37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 Ud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nze (91), Moscow-A (91), Moscow-B (105), Sochi (105), URS-FL Lvov (15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-FL Sverdlovsk (153), Minsk ch (153), Vilnius play off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I Great Britain/B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F-ch (318), Guernsey (110), London Lloyds (199), London NWYM (45), Lon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(1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II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-B (66), Dortmund op (11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V 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en-Baden op (273), Baden-Baden sen (7), Berlin-ch (61), Berlin op (16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menhorst (45), FRG-ch (120), Hamburg HSV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V International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-B (126), Amsterdam OHRA op (127), Graz op (202), Kecske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8), Lugano op (82), Rilton Cup (2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VI International Round Ro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, Noviki-C (45), Budapest, Noviki-D (45), Cannes (45), Malmo (4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eille (45), NLD-ch (66), New Delhi (66), Pancevo (78), Poznan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va (91), Wijk-B (66), Zenica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 Chess in Ud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nze (149), Moscow-B (66), Moscow-ch plof (4), Moscow-ch (28), So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), Tbilisi (55), URS-OT56 Barnaul (134), URS-OT56 Blagoveshchensk (11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-OT56 Uzhgorod (219), Uzhgorod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I 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F-ch (305), Edinburgh op (135), Guernsey op (94), London Haringey (81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Lloyds (202), Oakham (232), SCO-ch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II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 WA (66), Dortmund WB (62), Dortmund op (6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V 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op (243), Berlin-Neukoelln (66), Bad Woerishofen (150),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erishofen sen (3), Baden Baden op (85), Baden Baden (56), Delmenho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FRG-chJ (81), Schoeneck (1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 Scandin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enhagen op (297), Lyngby op (224), Naestved op (212), Reykjavik op (2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I Olympiade Thessaloniki (12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II Belgrade GMA-op (11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III Berlin Sommer Open (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X Youth WCh+ECh/Jugend WM+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heim Europam. (208), Adelaide Weltm. (3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X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ta Mi-Cup (82), Balatonbereny (134), Dieren (226), Forli (1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XI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-ch (160), Columbien-ch (105), UdSSR Mannschaftsm. (3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 Lugano Open (8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I Mosc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GMA-op (568), Belgorod URS GMA-op qual (2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II France 1st League (5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V France: 5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fort (93), Cannes (249), Cappelle (143), Paris (413), Val Maubuee (1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 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Woerishofen Open (159), Bargteheide Open (364), Dortmund C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burg-ch (61), Hessen-ch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I International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ante (74), Benidorn (90), Budapest Fruehlingsfestival (3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II Yugoslavische Team 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-chT (4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III Youth World and European 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ja WchJ (279), Arnhem EU-chJ (2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X Chess in U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nze op 1989 (175), Leningrad-chT 1989 (203), Novosibirsk 1989 (15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ssa Kotov-mem 1989 (91), Sverdlovsk 1989 (91), URS-56ch 1989 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 Chess in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ac op 1989 (233), FR-ch B 1989 (235), FR-ch 1989 (120), FRA- chJ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Montpellier-A 1989 (45), Montpellier-B 1989 (45), Urcuit op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 Chess in 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 Noviki-B 1989 (45), Budapest Noviki-C 1989 (45), Budapest Pereny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1989 (66), Budapest Perenyi 1989 (55), HUN-ch 1989 (120), Kecskemet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9), Lillafured 1989 (66), Szekszard op 1989 (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I European Team 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 EU-chT (7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II Palma GMA-Open (8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V Chess in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sdale YM 1989 (38), Guernsey op 1989 (103), Hastings-A1 1989 (28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-A2 1989 (28), Hastings Challenger 1989 (88), Hastings Masters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4), London Lloyds 1989 (1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 Chess in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-sf Kladovo 1990 (234), JUG-Cup Pula 1990 (158), Pula op 1990 (3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I Chess in U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I 1990 (120), Moscow II 1990 (91), URS-chT Podolsk 1990 (402), U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J Sochi 1990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II International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GMA-qual f 1990 (231), Roma op 1990 (438), Bern op 1990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V Austrian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sliga 1988/89 (360), 1989/90 (264), Playoff 1989/90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V Gausdal (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dal Arnold-Cup 1990 (198), Gausdal Peer-Gynt 1990 (209), Gaus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1990 (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Historical Tou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ndidates/Kandidaten-Tur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 ct 1950 (90), Budapest ct-plof 1950 (14), SWZ ct 1953 (2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ct 1956 (90), JUG ct 1959 (112), Curacao ct 1962 (105), Riga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5 (10), Moscow cq 1965 (8), Bled cq 1965 (16), Riga cs 1965 (8), Bled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5 (10), Tbilisi cf 1965 (11), Copenhagen cm-3pl 1966 (9), Sukhumi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8 (8), Belgrade cq 1968 (9), Porec cq 1968 (10), Amsterdam cq 1968 (8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cs 1968 (10), Malmo cs 1968 (8), Kiev cf 1968 (10), Eersel cm-3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9 (8), Sevilla cq 1971 (7), Moscow cq 1971 (8), Las Palmas cq 1971 (9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couver cq 1971 (6), Moscow cs 1971 (10), Denver cs 1971 (6), Bue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es cf 1971 (9), San Juan cq 1974 (6), Moscow cq 1974 (8), Augusta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4 (13), Palma de Mallorca cq 1974 (13), Odessa cs 1974 (5), Leningrad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4 (11), Moscow cf 1974 (24), Varese plof 1976 (12), Stockholm plof 19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, Rotterdam cq 1977 (10), Luzern cq 1977 (12), Ciocco cq 1977 (12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kjavik cq 1977 (16), Evian cs 1977 (13), Genf cs 1977 (15), Belgrade 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8 (18), Budapest plof 1979 (6), Velden cq 1980 (9), Alma Ata cq 19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, Bad Lauterberg cq 1980 (10), Mexico City cq 1980 (14), Buenos Aires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0 (14), Abano Terme cs 1980 (11), Meran cf 1980 (10), Moscow cq 19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, Velden cq 1983 (14), Bad Kissingen cq 1983 (9), Alicante cq 1983 (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cs 1983 (22), Vilnius cf 1984 (13), Biel plof 1985 (9), London pl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 (12), Montpellier ct 1985 (120), Montpellier plof 1985 (6), Minsk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6 (8), Tilburg cq 1986 (9), Riga cs 1986 (14), Linares cf 1987 (11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 plof 1987 (6), Saint John cq 1988 (43) Saint John cq-plof 1988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orrespondence World Champ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-1 WCH 1950 (90), corr-2 WCH 1956 (103), corr-3 WCH 1959 (44), corr-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H 1962 (78), corr-5 WCH 1965 (131), corr-6 WCH 1968 (120), corr-7 W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2 (135), corr-8 WCH 1975 (104), corr-9 WCH 1977 (130), corr-10 WCH 19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Great Tournaments before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 1895 (230), Stockholm 1919 (24), New York 1924 (110), Nottingh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6 (105), Leningrad/ Moscow 1941 (60), Salzburg 1943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 1873 (129), St.Petersburg 1895/1896 (36), Ostende 1907 (60), Mosc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5 (210), New York 1927 (60), AVRO 1938 (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rnberg 1896 (172), Paris m 1905 (17), Suresne m 1908 (10), Baden 19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), Karlsbad 1929 (231), Hastings 1934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burg 1885 (153), Wien Gambitturnier 1903 (90), St.Petersburg 1914 (7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n 1922 (105), Zuerich 1934 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1897 (172), Barmen-A 1905 (120), Semmering 1926 (153), San Remo 19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 plof 1898 (4), Wien 1898 (351), Barmen-B 1905 (153), Berlin 19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Petersbuburg 1909 (175), Karlsbad 1923 (153), Berlin Tageblatt 19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Bled 1931 (1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sbad 1907 (210), Habana 1913 (56), Berlin IV 1918 (12), Berlin X 19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), Baden-Baden 1925 (210), Sverdlovsk 1943 (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sbad 1911 (325), New York 1918 (42), Goteborg m 1920 (12), Amsterd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6 (28), Leningrad-ch 1936 (56), Buenos Aires Circulo 1939 (66), Ro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9 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Grandmaster openings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Nimzo Indian (E20-E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Catalan (E00-E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Modern Benoni (A60-A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French I without 3.Nc3 (C00-C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French II with 3.Nc3 (C10-C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supplemen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Wedberg: Ruy Lopez without 3...a6 (C60-C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hwanathan Anand: Breyer Variations with 9...Nb8 (C94-C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bomir Ftcnik: King's Indian I (E90-E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ltan Ribli: Kings Indian II - Variations with g3 (E60-E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ltan Ribli: King's Indian III (E64-E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zl Hazai: King's Indian IV (E73-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dor Rodriguez: Open Ruy Lopez (C80-C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ltan Ribli: Queen's Gambit:Ragosin, Vienna (D38-D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Huebner: Middlegame analy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General Openings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Queen's Pawn Game with Bf4/Bg5 (A45-A48/D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enko Gambit (A57-A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utch (A80-A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irc (B07-B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ro Kann (B13-B14/D42/D94/E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ro Kann with 4...Nd7 (B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icilian Sveshnikov (B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icilian Dragon (B34/B70-B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ajdorf (B86-B87/B90-B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King's Gambit (C30-C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etroff Defence (C42-C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panish Exchange Variation (C68-C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panish: Marshall Gambit (C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lav (D10-D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Grunfeld Indian (D70-D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ogo Indian (E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Gambit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Gambits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Chess Informant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. 1-40 without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. 41-49 with all anno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