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ChessBase 2.0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BFRESH replaces "Compress .CBF" in ChessBase 2.x. It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games marked for deletion in ChessBase 3.0, compresses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dates all keys present in the same directory (players, middle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game keys). Full information on this program is to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FRESH.DOC which can be read into ChessBase with Alt-T ("Start hypertext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KO converts keys files from ChessBase 2.x to 3.0. CKO_KEY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ay around. Type 'key_cko &lt;filename&gt;' to run, e.g. 'key_cko mainba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cko_key cbs\openings\ruylopez". The program will look for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s &lt;filename&gt;.KEY/.POS and convert them to the forma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ersion 3.0 (.CKO and .CPO). The original key is not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s sorted in the old key remain sorted in the new on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ChessBase 1.x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, its wonderful to have you back in the communi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old ChessBase 1.x gamesfiles (GMF/GMI)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MFCBF to convert them to the new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be converted with the above utility (KEY_CKO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